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ALBARÁN DE ENTREGA DE HSM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Con fecha                                 el CONSORCIO REGIONAL DE TRANSPORTES DE MADRID devuelve a METRO DE MADRID, S.A. su módulo de seguridad HSM particularizado para el sistema BIT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RIBU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Ser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00-004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ización – Carga – Clave rea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caducid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Inici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.001 (0x05 5D 4A 81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Umbral de Avis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500.000 (0x05 EE 3F E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Fin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.000 (0x 05 F5 E1 0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fichero para configurar BBDD de HS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.x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fichero de confirmación de BB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opt/tomcat/conf/Catalina/localho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ontadores a bajo nivel.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contadores se entregan inicializados a cero, excepto los referentes al número sub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_Sta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TM_Perso_Carga V1.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:PL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h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9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ón Firmw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.00</w:t>
            </w:r>
          </w:p>
        </w:tc>
      </w:tr>
    </w:tbl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do.: LUIS CRIADO FERNÁNDEZ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ALBARÁN DE ENTREGA DE HSM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Con fecha                                 el CONSORCIO REGIONAL DE TRANSPORTES DE MADRID devuelve a METRO DE MADRID, S.A. su módulo de seguridad HSM particularizado para el sistema BIT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RIBU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Ser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00-00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ización – Carga – Clave rea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caducid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Inici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.001 (0x05 F5 E1 01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Umbral de Avis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500.000 (0x06 86 D6 6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Fin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 (0x 06 8E 77 8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fichero para configurar BBDD de HS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.x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fichero de confirmación de BB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opt/tomcat/conf/Catalina/localho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ontadores a bajo nivel.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contadores se entregan inicializados a cero, excepto los referentes al número sub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_Sta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TM_Perso_Carga V1.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:PL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h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2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ón Firmw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.00</w:t>
            </w:r>
          </w:p>
        </w:tc>
      </w:tr>
    </w:tbl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do.: LUIS CRIADO FERNÁNDEZ</w:t>
      </w:r>
      <w:r>
        <w:br w:type="page"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ALBARÁN DE ENTREGA DE HSM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Con fecha                                 el CONSORCIO REGIONAL DE TRANSPORTES DE MADRID devuelve a METRO DE MADRID, S.A. su módulo de seguridad HSM particularizado para el sistema BIT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RIBU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Ser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00-00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ización – Carga – Clave rea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caducid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Inici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1 (0x06 8E 77 81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Umbral de Avis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500.000 (0x07 1F 6C E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Fin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.000 (0x 07 27 0E 0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fichero para configurar BBDD de HS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.x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fichero de confirmación de BB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opt/tomcat/conf/Catalina/localho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ontadores a bajo nivel.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contadores se entregan inicializados a cero, excepto los referentes al número sub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_Sta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M_Prso_Carga V1.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:PL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h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6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ón Firmw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.00</w:t>
            </w:r>
          </w:p>
        </w:tc>
      </w:tr>
    </w:tbl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do.: LUIS CRIADO FERNÁNDEZ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1906" w:h="16838"/>
      <w:pgMar w:left="1080" w:right="1106" w:gutter="0" w:header="708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03475" cy="955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40347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167765" cy="974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974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27"/>
        </w:tabs>
        <w:ind w:left="680" w:hanging="113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pStyle w:val="Heading4"/>
      <w:numFmt w:val="upperLetter"/>
      <w:lvlText w:val="%4) "/>
      <w:lvlJc w:val="left"/>
      <w:pPr>
        <w:tabs>
          <w:tab w:val="num" w:pos="2552"/>
        </w:tabs>
        <w:ind w:left="2552" w:hanging="851"/>
      </w:pPr>
      <w:rPr/>
    </w:lvl>
    <w:lvl w:ilvl="4">
      <w:start w:val="1"/>
      <w:pStyle w:val="Heading5"/>
      <w:numFmt w:val="decimal"/>
      <w:lvlText w:val="%1.%2.%5.-"/>
      <w:lvlJc w:val="left"/>
      <w:pPr>
        <w:tabs>
          <w:tab w:val="num" w:pos="2552"/>
        </w:tabs>
        <w:ind w:left="2552" w:hanging="851"/>
      </w:pPr>
      <w:rPr/>
    </w:lvl>
    <w:lvl w:ilvl="5">
      <w:start w:val="1"/>
      <w:pStyle w:val="Heading6"/>
      <w:numFmt w:val="bullet"/>
      <w:lvlText w:val=""/>
      <w:lvlJc w:val="left"/>
      <w:pPr>
        <w:tabs>
          <w:tab w:val="num" w:pos="2211"/>
        </w:tabs>
        <w:ind w:left="2211" w:hanging="510"/>
      </w:pPr>
      <w:rPr>
        <w:rFonts w:ascii="Symbol" w:hAnsi="Symbol" w:cs="Symbol" w:hint="default"/>
        <w:sz w:val="28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  <w:color w:val="000000"/>
      <w:sz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213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120"/>
      <w:jc w:val="both"/>
    </w:pPr>
    <w:rPr>
      <w:rFonts w:ascii="Verdana" w:hAnsi="Verdana" w:cs="Verdana"/>
      <w:sz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40" w:hanging="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24:00Z</dcterms:created>
  <dc:creator>f00999sk</dc:creator>
  <dc:description/>
  <cp:keywords/>
  <dc:language>en-US</dc:language>
  <cp:lastModifiedBy>LCF</cp:lastModifiedBy>
  <cp:lastPrinted>2014-07-15T12:53:00Z</cp:lastPrinted>
  <dcterms:modified xsi:type="dcterms:W3CDTF">2014-07-15T11:24:00Z</dcterms:modified>
  <cp:revision>2</cp:revision>
  <dc:subject/>
  <dc:title>MEMORIA TÉCNICA PARA LA CONTRATACIÓN DE SERVICIOS PARA EL DESARROLLO Y MANTENIMIENTO DE APLICACIONES, ADAPTACIÓN A TECNOLOGÍAS</dc:title>
</cp:coreProperties>
</file>